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di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ranspordiamet.ee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IIGIVARA KASUTAMISEKS ANDMISE  ja ISIKLIKU KASUTUSÕIGUSE SEADMISE TAOTLUS (tehnovõrgud ja rajatised)</w:t>
      </w:r>
    </w:p>
    <w:tbl>
      <w:tblPr>
        <w:tblW w:w="92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274"/>
      </w:tblGrid>
      <w:tr>
        <w:trPr>
          <w:trHeight w:val="399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402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5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399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391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397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58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iitumine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C1608 „Valga mnt 23a elektriautode laadimispunkti liitumine, Otepää linn, Otepää vald, Valga maakond“.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24 nr 7.1-2/24/8567-2</w:t>
            </w:r>
          </w:p>
        </w:tc>
      </w:tr>
      <w:tr>
        <w:trPr>
          <w:trHeight w:val="3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160545121"/>
            <w:bookmarkStart w:id="3" w:name="_Hlk148704932"/>
            <w:bookmarkEnd w:id="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46 Tatra-Otepää-Sangaste tee L2</w:t>
            </w:r>
          </w:p>
        </w:tc>
      </w:tr>
      <w:tr>
        <w:trPr>
          <w:trHeight w:val="40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55601:004:0016</w:t>
            </w:r>
          </w:p>
        </w:tc>
      </w:tr>
      <w:tr>
        <w:trPr>
          <w:trHeight w:val="4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54243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7315550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umikuju andmed: PARI ID 30449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https://pari.kataster.ee/magic-link/e1719ae8-5d36-4e3f-b712-0abb2b57cbf5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umikuju andmed: PARI ID 3044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https://pari.kataster.ee/magic-link/7bd4f3a6-b770-42a6-86b8-90e820939a3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yperlink" Target="mailto:k.lilleleht@leonhard-weiss.com" TargetMode="External"/><Relationship Id="rId4" Type="http://schemas.openxmlformats.org/officeDocument/2006/relationships/hyperlink" Target="https://pari.kataster.ee/magic-link/e1719ae8-5d36-4e3f-b712-0abb2b57cbf5" TargetMode="External"/><Relationship Id="rId5" Type="http://schemas.openxmlformats.org/officeDocument/2006/relationships/hyperlink" Target="https://pari.kataster.ee/magic-link/7bd4f3a6-b770-42a6-86b8-90e820939a3a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32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4-07-02T0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